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简录标，男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高中文化，家住福建省南靖县，捕前系南靖安然燃气有限公司员工。曾因赌博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被行政处罚。该犯系有劣迹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3</w:t>
      </w:r>
      <w:r>
        <w:rPr>
          <w:rFonts w:ascii="Times New Roman" w:hAnsi="Times New Roman" w:cs="Times New Roman"/>
          <w:szCs w:val="32"/>
        </w:rPr>
        <w:t>号刑事判决，以被告人简录标犯交通肇事罪，判处有期徒刑三年六个月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4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违反会见通讯管理规定，使用隐语、暗语、手势、暗号等非法传递信息，情节轻微，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75</w:t>
      </w:r>
      <w:r>
        <w:rPr>
          <w:rFonts w:ascii="Times New Roman" w:hAnsi="Times New Roman" w:cs="Times New Roman"/>
          <w:szCs w:val="32"/>
        </w:rPr>
        <w:t>分，表扬一次，物质奖励二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违反会见通讯管理规定，使用隐语、暗语、手势、暗号等非法传递信息，情节轻微，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考核期内因违规行为被扣考核分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，属于从严掌握减刑对象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简录标予以减去有期徒刑三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简录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